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J FiddleSticks-Bold;Cochin" w:hAnsi="DJ FiddleSticks-Bold;Cochin" w:cs="DJ FiddleSticks-Bold;Cochin"/>
          <w:sz w:val="52"/>
        </w:rPr>
      </w:pPr>
      <w:r>
        <w:rPr>
          <w:rFonts w:cs="DJ FiddleSticks-Bold;Cochin" w:ascii="DJ FiddleSticks-Bold;Cochin" w:hAnsi="DJ FiddleSticks-Bold;Cochin"/>
          <w:sz w:val="52"/>
        </w:rPr>
        <w:t>Another Sample Three-hour Comprehensive Balanced Literacy Block</w:t>
      </w:r>
    </w:p>
    <w:p>
      <w:pPr>
        <w:pStyle w:val="Normal"/>
        <w:rPr>
          <w:rFonts w:ascii="DJ FiddleSticks-Bold;Cochin" w:hAnsi="DJ FiddleSticks-Bold;Cochin" w:cs="DJ FiddleSticks-Bold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  <w:t>8:00</w:t>
        <w:tab/>
        <w:t xml:space="preserve">         Morning Message</w:t>
      </w:r>
    </w:p>
    <w:p>
      <w:pPr>
        <w:pStyle w:val="Normal"/>
        <w:rPr>
          <w:rFonts w:ascii="DJ FiddleSticks-Bold;Cochin" w:hAnsi="DJ FiddleSticks-Bold;Cochin" w:cs="DJ FiddleSticks-Bold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  <w:t>8:10</w:t>
        <w:tab/>
        <w:t>Shared Reading</w:t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ab/>
      </w:r>
      <w:r>
        <w:rPr>
          <w:rFonts w:cs="DJ FiddleSticks;Cochin" w:ascii="DJ FiddleSticks;Cochin" w:hAnsi="DJ FiddleSticks;Cochin"/>
          <w:sz w:val="28"/>
        </w:rPr>
        <w:t>(basal, poetry, comprehension, vocabulary, fluency)</w:t>
      </w:r>
      <w:r>
        <w:rPr>
          <w:rFonts w:cs="DJ FiddleSticks-Bold;Cochin" w:ascii="DJ FiddleSticks-Bold;Cochin" w:hAnsi="DJ FiddleSticks-Bold;Cochin"/>
          <w:sz w:val="28"/>
        </w:rPr>
        <w:t xml:space="preserve"> </w:t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>8:30</w:t>
        <w:tab/>
      </w:r>
      <w:r>
        <w:rPr>
          <w:rFonts w:cs="DJ FiddleSticks;Cochin" w:ascii="DJ FiddleSticks;Cochin" w:hAnsi="DJ FiddleSticks;Cochin"/>
          <w:sz w:val="28"/>
        </w:rPr>
        <w:t xml:space="preserve">Teacher does one </w:t>
      </w:r>
      <w:r>
        <w:rPr>
          <w:rFonts w:cs="DJ FiddleSticks;Cochin" w:ascii="DJ FiddleSticks;Cochin" w:hAnsi="DJ FiddleSticks;Cochin"/>
          <w:b/>
          <w:sz w:val="28"/>
        </w:rPr>
        <w:t>guided reading</w:t>
      </w:r>
      <w:r>
        <w:rPr>
          <w:rFonts w:cs="DJ FiddleSticks;Cochin" w:ascii="DJ FiddleSticks;Cochin" w:hAnsi="DJ FiddleSticks;Cochin"/>
          <w:sz w:val="28"/>
        </w:rPr>
        <w:t xml:space="preserve"> group.</w:t>
      </w:r>
    </w:p>
    <w:p>
      <w:pPr>
        <w:pStyle w:val="Normal"/>
        <w:ind w:left="1440" w:hanging="0"/>
        <w:rPr/>
      </w:pPr>
      <w:r>
        <w:rPr>
          <w:rFonts w:cs="DJ FiddleSticks;Cochin" w:ascii="DJ FiddleSticks;Cochin" w:hAnsi="DJ FiddleSticks;Cochin"/>
          <w:sz w:val="28"/>
        </w:rPr>
        <w:t xml:space="preserve">Students work on an </w:t>
      </w:r>
      <w:r>
        <w:rPr>
          <w:rFonts w:cs="DJ FiddleSticks;Cochin" w:ascii="DJ FiddleSticks;Cochin" w:hAnsi="DJ FiddleSticks;Cochin"/>
          <w:b/>
          <w:sz w:val="28"/>
        </w:rPr>
        <w:t>activity</w:t>
      </w:r>
      <w:r>
        <w:rPr>
          <w:rFonts w:cs="DJ FiddleSticks;Cochin" w:ascii="DJ FiddleSticks;Cochin" w:hAnsi="DJ FiddleSticks;Cochin"/>
          <w:sz w:val="28"/>
        </w:rPr>
        <w:t xml:space="preserve"> that is related to </w:t>
      </w:r>
      <w:r>
        <w:rPr>
          <w:rFonts w:cs="DJ FiddleSticks;Cochin" w:ascii="DJ FiddleSticks;Cochin" w:hAnsi="DJ FiddleSticks;Cochin"/>
          <w:b/>
          <w:sz w:val="28"/>
        </w:rPr>
        <w:t xml:space="preserve">shared reading </w:t>
      </w:r>
      <w:r>
        <w:rPr>
          <w:rFonts w:cs="DJ FiddleSticks;Cochin" w:ascii="DJ FiddleSticks;Cochin" w:hAnsi="DJ FiddleSticks;Cochin"/>
          <w:sz w:val="28"/>
        </w:rPr>
        <w:t>(vocabulary game, poetry activity, fluency practice, monitored independent reading with a focus on comprehension skill, etc.)</w:t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28"/>
        </w:rPr>
      </w:pPr>
      <w:r>
        <w:rPr>
          <w:rFonts w:eastAsia="DJ FiddleSticks;Cochin" w:cs="DJ FiddleSticks;Cochin" w:ascii="DJ FiddleSticks;Cochin" w:hAnsi="DJ FiddleSticks;Cochin"/>
          <w:b/>
          <w:sz w:val="28"/>
        </w:rPr>
        <w:t xml:space="preserve">   </w:t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>8:50</w:t>
        <w:tab/>
        <w:t xml:space="preserve">Word Work Activities </w:t>
      </w:r>
      <w:r>
        <w:rPr>
          <w:rFonts w:cs="DJ FiddleSticks;Cochin" w:ascii="DJ FiddleSticks;Cochin" w:hAnsi="DJ FiddleSticks;Cochin"/>
          <w:sz w:val="28"/>
        </w:rPr>
        <w:t>(phonics, phonemic awareness, word wall, making words, spelling)</w:t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28"/>
        </w:rPr>
      </w:pPr>
      <w:r>
        <w:rPr>
          <w:rFonts w:cs="DJ FiddleSticks;Cochin" w:ascii="DJ FiddleSticks;Cochin" w:hAnsi="DJ FiddleSticks;Cochin"/>
          <w:sz w:val="28"/>
        </w:rPr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>9:20</w:t>
        <w:tab/>
      </w:r>
      <w:r>
        <w:rPr>
          <w:rFonts w:cs="DJ FiddleSticks;Cochin" w:ascii="DJ FiddleSticks;Cochin" w:hAnsi="DJ FiddleSticks;Cochin"/>
          <w:sz w:val="28"/>
        </w:rPr>
        <w:t xml:space="preserve">Teacher does one </w:t>
      </w:r>
      <w:r>
        <w:rPr>
          <w:rFonts w:cs="DJ FiddleSticks;Cochin" w:ascii="DJ FiddleSticks;Cochin" w:hAnsi="DJ FiddleSticks;Cochin"/>
          <w:b/>
          <w:sz w:val="28"/>
        </w:rPr>
        <w:t>guided reading</w:t>
      </w:r>
      <w:r>
        <w:rPr>
          <w:rFonts w:cs="DJ FiddleSticks;Cochin" w:ascii="DJ FiddleSticks;Cochin" w:hAnsi="DJ FiddleSticks;Cochin"/>
          <w:sz w:val="28"/>
        </w:rPr>
        <w:t xml:space="preserve"> group.</w:t>
      </w:r>
    </w:p>
    <w:p>
      <w:pPr>
        <w:pStyle w:val="Normal"/>
        <w:ind w:left="1440" w:hanging="0"/>
        <w:rPr/>
      </w:pPr>
      <w:r>
        <w:rPr>
          <w:rFonts w:cs="DJ FiddleSticks;Cochin" w:ascii="DJ FiddleSticks;Cochin" w:hAnsi="DJ FiddleSticks;Cochin"/>
          <w:sz w:val="28"/>
        </w:rPr>
        <w:t xml:space="preserve">Students work on a </w:t>
      </w:r>
      <w:r>
        <w:rPr>
          <w:rFonts w:cs="DJ FiddleSticks;Cochin" w:ascii="DJ FiddleSticks;Cochin" w:hAnsi="DJ FiddleSticks;Cochin"/>
          <w:b/>
          <w:sz w:val="28"/>
        </w:rPr>
        <w:t>word work activity</w:t>
      </w:r>
      <w:r>
        <w:rPr>
          <w:rFonts w:cs="DJ FiddleSticks;Cochin" w:ascii="DJ FiddleSticks;Cochin" w:hAnsi="DJ FiddleSticks;Cochin"/>
          <w:sz w:val="28"/>
        </w:rPr>
        <w:t xml:space="preserve"> (word sort, making words, etc.)</w:t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 xml:space="preserve">9:40 </w:t>
        <w:tab/>
        <w:t xml:space="preserve">Writing Lesson </w:t>
      </w:r>
      <w:r>
        <w:rPr>
          <w:rFonts w:cs="DJ FiddleSticks;Cochin" w:ascii="DJ FiddleSticks;Cochin" w:hAnsi="DJ FiddleSticks;Cochin"/>
          <w:sz w:val="28"/>
        </w:rPr>
        <w:t>(mini-lesson and modeling) may be shared or interactive</w:t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28"/>
        </w:rPr>
      </w:pPr>
      <w:r>
        <w:rPr>
          <w:rFonts w:cs="DJ FiddleSticks;Cochin" w:ascii="DJ FiddleSticks;Cochin" w:hAnsi="DJ FiddleSticks;Cochin"/>
          <w:sz w:val="28"/>
        </w:rPr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>10:00</w:t>
        <w:tab/>
        <w:t>Writing Workshop</w:t>
      </w:r>
      <w:r>
        <w:rPr>
          <w:rFonts w:cs="DJ FiddleSticks;Cochin" w:ascii="DJ FiddleSticks;Cochin" w:hAnsi="DJ FiddleSticks;Cochin"/>
          <w:b/>
          <w:sz w:val="28"/>
        </w:rPr>
        <w:t xml:space="preserve"> (</w:t>
      </w:r>
      <w:r>
        <w:rPr>
          <w:rFonts w:cs="DJ FiddleSticks;Cochin" w:ascii="DJ FiddleSticks;Cochin" w:hAnsi="DJ FiddleSticks;Cochin"/>
          <w:sz w:val="28"/>
        </w:rPr>
        <w:t xml:space="preserve">Teacher does one </w:t>
      </w:r>
      <w:r>
        <w:rPr>
          <w:rFonts w:cs="DJ FiddleSticks;Cochin" w:ascii="DJ FiddleSticks;Cochin" w:hAnsi="DJ FiddleSticks;Cochin"/>
          <w:b/>
          <w:sz w:val="28"/>
        </w:rPr>
        <w:t>guided reading</w:t>
      </w:r>
      <w:r>
        <w:rPr>
          <w:rFonts w:cs="DJ FiddleSticks;Cochin" w:ascii="DJ FiddleSticks;Cochin" w:hAnsi="DJ FiddleSticks;Cochin"/>
          <w:sz w:val="28"/>
        </w:rPr>
        <w:t xml:space="preserve"> group while students are writing.)</w:t>
      </w:r>
    </w:p>
    <w:p>
      <w:pPr>
        <w:pStyle w:val="Normal"/>
        <w:ind w:left="1440" w:hanging="1440"/>
        <w:rPr>
          <w:rFonts w:ascii="DJ FiddleSticks;Cochin" w:hAnsi="DJ FiddleSticks;Cochin" w:cs="DJ FiddleSticks;Cochin"/>
          <w:sz w:val="28"/>
        </w:rPr>
      </w:pPr>
      <w:r>
        <w:rPr>
          <w:rFonts w:cs="DJ FiddleSticks;Cochin" w:ascii="DJ FiddleSticks;Cochin" w:hAnsi="DJ FiddleSticks;Cochin"/>
          <w:sz w:val="28"/>
        </w:rPr>
      </w:r>
    </w:p>
    <w:p>
      <w:pPr>
        <w:pStyle w:val="Normal"/>
        <w:rPr>
          <w:rFonts w:ascii="DJ FiddleSticks;Cochin" w:hAnsi="DJ FiddleSticks;Cochin" w:cs="DJ FiddleSticks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  <w:tab/>
      </w:r>
    </w:p>
    <w:p>
      <w:pPr>
        <w:pStyle w:val="Normal"/>
        <w:ind w:left="1440" w:hanging="1440"/>
        <w:rPr/>
      </w:pPr>
      <w:r>
        <w:rPr>
          <w:rFonts w:cs="DJ FiddleSticks-Bold;Cochin" w:ascii="DJ FiddleSticks-Bold;Cochin" w:hAnsi="DJ FiddleSticks-Bold;Cochin"/>
          <w:sz w:val="28"/>
        </w:rPr>
        <w:t>10:20</w:t>
        <w:tab/>
      </w:r>
      <w:r>
        <w:rPr>
          <w:rFonts w:cs="DJ FiddleSticks;Cochin" w:ascii="DJ FiddleSticks;Cochin" w:hAnsi="DJ FiddleSticks;Cochin"/>
          <w:sz w:val="28"/>
        </w:rPr>
        <w:t xml:space="preserve">Teacher does one </w:t>
      </w:r>
      <w:r>
        <w:rPr>
          <w:rFonts w:cs="DJ FiddleSticks;Cochin" w:ascii="DJ FiddleSticks;Cochin" w:hAnsi="DJ FiddleSticks;Cochin"/>
          <w:b/>
          <w:sz w:val="28"/>
        </w:rPr>
        <w:t>guided reading</w:t>
      </w:r>
      <w:r>
        <w:rPr>
          <w:rFonts w:cs="DJ FiddleSticks;Cochin" w:ascii="DJ FiddleSticks;Cochin" w:hAnsi="DJ FiddleSticks;Cochin"/>
          <w:sz w:val="28"/>
        </w:rPr>
        <w:t xml:space="preserve"> group.</w:t>
      </w:r>
    </w:p>
    <w:p>
      <w:pPr>
        <w:pStyle w:val="Normal"/>
        <w:ind w:left="1440" w:hanging="0"/>
        <w:rPr>
          <w:rFonts w:ascii="DJ FiddleSticks;Cochin" w:hAnsi="DJ FiddleSticks;Cochin" w:cs="DJ FiddleSticks;Cochin"/>
          <w:sz w:val="28"/>
        </w:rPr>
      </w:pPr>
      <w:r>
        <w:rPr>
          <w:rFonts w:cs="DJ FiddleSticks;Cochin" w:ascii="DJ FiddleSticks;Cochin" w:hAnsi="DJ FiddleSticks;Cochin"/>
          <w:sz w:val="28"/>
        </w:rPr>
        <w:t>Students work on the assignment they haven’t completed while they were in guided reading groups then go on to a center or reading workshop activity.</w:t>
      </w:r>
    </w:p>
    <w:p>
      <w:pPr>
        <w:pStyle w:val="Normal"/>
        <w:ind w:left="1440" w:hanging="0"/>
        <w:rPr>
          <w:rFonts w:ascii="DJ FiddleSticks;Cochin" w:hAnsi="DJ FiddleSticks;Cochin" w:cs="DJ FiddleSticks;Cochin"/>
          <w:sz w:val="28"/>
        </w:rPr>
      </w:pPr>
      <w:r>
        <w:rPr>
          <w:rFonts w:cs="DJ FiddleSticks;Cochin" w:ascii="DJ FiddleSticks;Cochin" w:hAnsi="DJ FiddleSticks;Cochin"/>
          <w:sz w:val="28"/>
        </w:rPr>
      </w:r>
    </w:p>
    <w:p>
      <w:pPr>
        <w:pStyle w:val="Normal"/>
        <w:ind w:left="1440" w:hanging="1440"/>
        <w:rPr>
          <w:rFonts w:ascii="DJ FiddleSticks-Bold;Cochin" w:hAnsi="DJ FiddleSticks-Bold;Cochin" w:cs="DJ FiddleSticks-Bold;Cochin"/>
          <w:sz w:val="28"/>
        </w:rPr>
      </w:pPr>
      <w:r>
        <w:rPr>
          <w:rFonts w:cs="DJ FiddleSticks-Bold;Cochin" w:ascii="DJ FiddleSticks-Bold;Cochin" w:hAnsi="DJ FiddleSticks-Bold;Cochin"/>
          <w:sz w:val="28"/>
        </w:rPr>
        <w:t>10:45</w:t>
        <w:tab/>
        <w:t>Interactive Read Aloud</w:t>
        <w:tab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FiddleSticks-Bold">
    <w:altName w:val="Cochin"/>
    <w:charset w:val="00"/>
    <w:family w:val="auto"/>
    <w:pitch w:val="variable"/>
  </w:font>
  <w:font w:name="DJ FiddleSticks">
    <w:altName w:val="Cochi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30:00Z</dcterms:created>
  <dc:creator>Gerri Hixenbaugh</dc:creator>
  <dc:description/>
  <cp:keywords/>
  <dc:language>en-US</dc:language>
  <cp:lastModifiedBy>Patricia Brinson</cp:lastModifiedBy>
  <cp:lastPrinted>2009-04-24T16:55:00Z</cp:lastPrinted>
  <dcterms:modified xsi:type="dcterms:W3CDTF">2012-06-01T13:30:00Z</dcterms:modified>
  <cp:revision>2</cp:revision>
  <dc:subject/>
  <dc:title>Sample Three-hour Comprehensive Balanced Literacy Block</dc:title>
</cp:coreProperties>
</file>